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for running the program "UT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GENERAL Version 3 dictionaries to Version 4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restricted to those who have licen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CONV is Copyright (C) 1993 by Allen D. Miglo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CONV will read a GENMST dictionary file, and create a gen5ms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most cases converting all file and field definitions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user command stacks, completely, so that no man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ade to the dictionary.  During the process, som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be renamed, as Version 4 has more restrictiv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ersion 3 did.  All changes made are logged on a prin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commands, stacks, and dictionary expressions that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updated to use 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IMPORTANT PROCEDURE NOTE TO FOLLOW WHEN CONVERTING A DICTIONAR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CONV program will only run if GENERAL Version 5 is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re UTCONV is to run.  The installation creates a generic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5mst, in the directory where Version 5 is installed.  UTCONV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gen5mst from the GENMST file that is converted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GENMST file.  In order to merge the generic dictiona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important definitions for Version 5, with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the generic gen5mst must be renamed to gen5mst.s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gen5mst should be moved to the new GENER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steps to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Version 5.  This must be to a different directory tha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utconv.  It will ask for the location of the Version 3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Version 5 dictionary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Version 5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: mv gen5mst gen5mst.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: ren gen5mst gen5mst.s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converted gen5mst (in the Version 3 directory) to the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"gen5".  This will automatically merge the contents of the gen5mst.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gen5mst file.  The converted dictionary will th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verted definitions and gener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issued before the conversion begi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GENM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directory where the Version 3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 The gen5mst file will be cre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inter for lo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program prints a log of name changes,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uld not be converted (usually due to a cross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 a non-existent field).  The log can be printed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text file, if the file is already created. 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, such as LP or 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pany name f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log will include this text in the p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nks?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 supports file level definitions of how files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cross referencing can be performed at run-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gram can derive these links from th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, M-, and S-type field definitions.  Answer "Y" to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created, or "N" if you want cross referencing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ield by fiel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